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nnexe II</w:t>
      </w:r>
    </w:p>
    <w:p>
      <w:pPr>
        <w:pStyle w:val="Normal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</w:r>
    </w:p>
    <w:p>
      <w:pPr>
        <w:pStyle w:val="Normal"/>
        <w:jc w:val="center"/>
        <w:rPr>
          <w:sz w:val="32"/>
          <w:u w:val="dashDotHeavy" w:color="FF0000"/>
        </w:rPr>
      </w:pPr>
      <w:r>
        <w:rPr>
          <w:sz w:val="32"/>
          <w:u w:val="dashDotHeavy" w:color="FF0000"/>
        </w:rPr>
        <w:t>Les étapes de formation de l’arc-en-ciel.</w:t>
      </w:r>
    </w:p>
    <w:p>
      <w:pPr>
        <w:pStyle w:val="Normal"/>
        <w:rPr>
          <w:sz w:val="28"/>
          <w:u w:val="dashDotHeavy" w:color="FF0000"/>
          <w:lang w:val="en-US" w:eastAsia="en-US"/>
        </w:rPr>
      </w:pPr>
      <w:r>
        <w:rPr>
          <w:sz w:val="28"/>
          <w:u w:val="dashDotHeavy" w:color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05535</wp:posOffset>
                </wp:positionV>
                <wp:extent cx="1371600" cy="13716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87.05pt;width:107.95pt;height:107.95pt;mso-wrap-style:none;v-text-anchor:middle">
                <v:fill o:detectmouseclick="t" on="false"/>
                <v:stroke color="#00ccff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75030</wp:posOffset>
                </wp:positionV>
                <wp:extent cx="2462530" cy="347980"/>
                <wp:effectExtent l="25400" t="26035" r="2540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8" h="548">
                              <a:moveTo>
                                <a:pt x="0" y="0"/>
                              </a:moveTo>
                              <a:lnTo>
                                <a:pt x="3878" y="548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8,548" path="m0,0l3878,548e" stroked="t" o:allowincell="f" style="position:absolute;margin-left:81pt;margin-top:68.9pt;width:193.85pt;height:27.35pt;mso-wrap-style:none;v-text-anchor:middle">
                <v:fill o:detectmouseclick="t" on="false"/>
                <v:stroke color="gray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755</wp:posOffset>
                </wp:positionH>
                <wp:positionV relativeFrom="paragraph">
                  <wp:posOffset>1223010</wp:posOffset>
                </wp:positionV>
                <wp:extent cx="971550" cy="238125"/>
                <wp:effectExtent l="19050" t="19685" r="2032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375">
                              <a:moveTo>
                                <a:pt x="0" y="0"/>
                              </a:moveTo>
                              <a:lnTo>
                                <a:pt x="1530" y="37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375" path="m0,0l1530,375e" stroked="t" o:allowincell="f" style="position:absolute;margin-left:275.65pt;margin-top:96.3pt;width:76.45pt;height:18.7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0280</wp:posOffset>
                </wp:positionH>
                <wp:positionV relativeFrom="paragraph">
                  <wp:posOffset>1213485</wp:posOffset>
                </wp:positionV>
                <wp:extent cx="1038225" cy="447675"/>
                <wp:effectExtent l="2032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705">
                              <a:moveTo>
                                <a:pt x="0" y="0"/>
                              </a:moveTo>
                              <a:lnTo>
                                <a:pt x="1635" y="70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705" path="m0,0l1635,705e" stroked="t" o:allowincell="f" style="position:absolute;margin-left:276.4pt;margin-top:95.55pt;width:81.7pt;height:35.2pt;mso-wrap-style:none;v-text-anchor:middle">
                <v:fill o:detectmouseclick="t" on="false"/>
                <v:stroke color="#993366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1670685</wp:posOffset>
                </wp:positionV>
                <wp:extent cx="1143000" cy="63817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005">
                              <a:moveTo>
                                <a:pt x="1800" y="0"/>
                              </a:moveTo>
                              <a:lnTo>
                                <a:pt x="0" y="100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005" path="m1800,0l0,1005e" stroked="t" o:allowincell="f" style="position:absolute;margin-left:268.9pt;margin-top:131.55pt;width:89.95pt;height:50.2pt;mso-wrap-style:none;v-text-anchor:middle">
                <v:fill o:detectmouseclick="t" on="false"/>
                <v:stroke color="#993366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1446530</wp:posOffset>
                </wp:positionV>
                <wp:extent cx="918845" cy="948055"/>
                <wp:effectExtent l="19685" t="20320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9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" h="1493">
                              <a:moveTo>
                                <a:pt x="1447" y="0"/>
                              </a:moveTo>
                              <a:lnTo>
                                <a:pt x="0" y="149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7,1493" path="m1447,0l0,1493e" stroked="t" o:allowincell="f" style="position:absolute;margin-left:278.65pt;margin-top:113.9pt;width:72.3pt;height:74.6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385060</wp:posOffset>
                </wp:positionV>
                <wp:extent cx="1043305" cy="547370"/>
                <wp:effectExtent l="1270" t="19050" r="1841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3" h="862">
                              <a:moveTo>
                                <a:pt x="1643" y="0"/>
                              </a:moveTo>
                              <a:lnTo>
                                <a:pt x="0" y="86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3,862" path="m1643,0l0,862e" stroked="t" o:allowincell="f" style="position:absolute;margin-left:198pt;margin-top:187.8pt;width:82.1pt;height:43.05pt;mso-wrap-style:none;v-text-anchor:middle">
                <v:fill o:detectmouseclick="t" on="false"/>
                <v:stroke color="red" weight="381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918210</wp:posOffset>
                </wp:positionV>
                <wp:extent cx="485775" cy="238125"/>
                <wp:effectExtent l="15240" t="1524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375">
                              <a:moveTo>
                                <a:pt x="0" y="0"/>
                              </a:moveTo>
                              <a:lnTo>
                                <a:pt x="765" y="37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375" path="m0,0l765,375e" stroked="t" o:allowincell="f" style="position:absolute;margin-left:233.65pt;margin-top:72.3pt;width:38.2pt;height:18.7pt;mso-wrap-style:none;v-text-anchor:middle">
                <v:fill o:detectmouseclick="t" on="false"/>
                <v:stroke color="black" weight="2844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1148715</wp:posOffset>
                </wp:positionV>
                <wp:extent cx="161925" cy="361950"/>
                <wp:effectExtent l="11430" t="1460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570">
                              <a:moveTo>
                                <a:pt x="255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570" path="m255,0l0,570e" stroked="t" o:allowincell="f" style="position:absolute;margin-left:362.05pt;margin-top:90.45pt;width:12.7pt;height:28.45pt;mso-wrap-style:none;v-text-anchor:middle">
                <v:fill o:detectmouseclick="t" on="false"/>
                <v:stroke color="black" weight="2844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473325</wp:posOffset>
                </wp:positionV>
                <wp:extent cx="214630" cy="245110"/>
                <wp:effectExtent l="635" t="63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386">
                              <a:moveTo>
                                <a:pt x="338" y="38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386" path="m338,386l0,0e" stroked="t" o:allowincell="f" style="position:absolute;margin-left:279pt;margin-top:194.75pt;width:16.85pt;height:19.25pt;mso-wrap-style:none;v-text-anchor:middle">
                <v:fill o:detectmouseclick="t" on="false"/>
                <v:stroke color="black" weight="2844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646430</wp:posOffset>
                </wp:positionV>
                <wp:extent cx="10287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fr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0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f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703830</wp:posOffset>
                </wp:positionV>
                <wp:extent cx="10287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fr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2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f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75030</wp:posOffset>
                </wp:positionV>
                <wp:extent cx="9144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flex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8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flex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05535</wp:posOffset>
                </wp:positionV>
                <wp:extent cx="14859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umière blan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7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umière bl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8110</wp:posOffset>
                </wp:positionV>
                <wp:extent cx="4457700" cy="2519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5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.3pt;width:350.95pt;height:1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9180</wp:posOffset>
                </wp:positionH>
                <wp:positionV relativeFrom="paragraph">
                  <wp:posOffset>73660</wp:posOffset>
                </wp:positionV>
                <wp:extent cx="1095375" cy="214630"/>
                <wp:effectExtent l="635" t="19050" r="1905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338">
                              <a:moveTo>
                                <a:pt x="1725" y="0"/>
                              </a:moveTo>
                              <a:lnTo>
                                <a:pt x="0" y="338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338" path="m1725,0l0,338e" stroked="t" o:allowincell="f" style="position:absolute;margin-left:183.4pt;margin-top:5.8pt;width:86.2pt;height:16.85pt;mso-wrap-style:none;v-text-anchor:middle">
                <v:fill o:detectmouseclick="t" on="false"/>
                <v:stroke color="#993366" weight="381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n rayon lumineux franchit cinq étapes avant de contribuer à la constitution d’un arc-en-ciel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</w:rPr>
        <w:t>Les rayons</w:t>
      </w:r>
      <w:r>
        <w:rPr>
          <w:sz w:val="28"/>
        </w:rPr>
        <w:t xml:space="preserve"> de lumière du soleil  </w:t>
      </w:r>
      <w:r>
        <w:rPr>
          <w:b/>
          <w:bCs/>
          <w:i/>
          <w:iCs/>
          <w:sz w:val="28"/>
        </w:rPr>
        <w:t>frappent une goutte</w:t>
      </w:r>
      <w:r>
        <w:rPr>
          <w:sz w:val="28"/>
        </w:rPr>
        <w:t xml:space="preserve"> d’eau 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</w:rPr>
        <w:t>Les rayons sont réfractés</w:t>
      </w:r>
      <w:r>
        <w:rPr>
          <w:sz w:val="28"/>
        </w:rPr>
        <w:t xml:space="preserve"> en partie, étant donné leur passage de l’air à l’eau 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Une première </w:t>
      </w:r>
      <w:r>
        <w:rPr>
          <w:b/>
          <w:bCs/>
          <w:i/>
          <w:iCs/>
          <w:sz w:val="28"/>
        </w:rPr>
        <w:t>dispersion</w:t>
      </w:r>
      <w:r>
        <w:rPr>
          <w:sz w:val="28"/>
        </w:rPr>
        <w:t xml:space="preserve"> est produite 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Frappant le fond de la goutte, une partie de la lumière revient vers l’avant par </w:t>
      </w:r>
      <w:r>
        <w:rPr>
          <w:b/>
          <w:bCs/>
          <w:i/>
          <w:iCs/>
          <w:sz w:val="28"/>
        </w:rPr>
        <w:t>réflexion totale interne</w:t>
      </w:r>
      <w:r>
        <w:rPr>
          <w:sz w:val="28"/>
        </w:rPr>
        <w:t> 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Il se produit alors une </w:t>
      </w:r>
      <w:r>
        <w:rPr>
          <w:b/>
          <w:bCs/>
          <w:i/>
          <w:iCs/>
          <w:sz w:val="28"/>
        </w:rPr>
        <w:t>seconde réfraction</w:t>
      </w:r>
      <w:r>
        <w:rPr>
          <w:sz w:val="28"/>
        </w:rPr>
        <w:t xml:space="preserve"> qui augmente ainsi la </w:t>
      </w:r>
      <w:r>
        <w:rPr>
          <w:b/>
          <w:bCs/>
          <w:i/>
          <w:iCs/>
          <w:sz w:val="28"/>
        </w:rPr>
        <w:t>dispersion</w:t>
      </w:r>
      <w:r>
        <w:rPr>
          <w:sz w:val="28"/>
        </w:rPr>
        <w:t>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5:52:00Z</dcterms:created>
  <dc:creator>FERRAND Benoît</dc:creator>
  <dc:description/>
  <dc:language>en-US</dc:language>
  <cp:lastModifiedBy>FERRAND Benoît</cp:lastModifiedBy>
  <dcterms:modified xsi:type="dcterms:W3CDTF">2000-07-03T00:56:00Z</dcterms:modified>
  <cp:revision>5</cp:revision>
  <dc:subject/>
  <dc:title>                            Annexe II</dc:title>
</cp:coreProperties>
</file>