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VII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</w:r>
    </w:p>
    <w:p>
      <w:pPr>
        <w:pStyle w:val="Subtitle"/>
        <w:rPr/>
      </w:pPr>
      <w:r>
        <w:rPr/>
        <w:t>Quelques photographies d’arcs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0" cy="171450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pt" to="234pt,13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drawing>
          <wp:inline distT="0" distB="0" distL="0" distR="0">
            <wp:extent cx="1152525" cy="1733550"/>
            <wp:effectExtent l="0" t="0" r="0" b="0"/>
            <wp:docPr id="2" name="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0</wp:posOffset>
                </wp:positionV>
                <wp:extent cx="1714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c-en-ciel prim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4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c-en-ciel prim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3810</wp:posOffset>
                </wp:positionV>
                <wp:extent cx="4445" cy="4856480"/>
                <wp:effectExtent l="20320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8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648">
                              <a:moveTo>
                                <a:pt x="7" y="76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648" path="m7,7648l0,0e" stroked="t" o:allowincell="f" style="position:absolute;margin-left:314.65pt;margin-top:0.3pt;width:0.3pt;height:382.3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771900" cy="2495550"/>
            <wp:effectExtent l="0" t="0" r="0" b="0"/>
            <wp:docPr id="5" name="rainbo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ainbow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774190</wp:posOffset>
                </wp:positionV>
                <wp:extent cx="2098675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rcs-en-ciel primaire et secondai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La zone sombre d’Alexandre est plus visible sur la photographie de début de dossi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26pt;mso-wrap-distance-left:9.05pt;mso-wrap-distance-right:9.05pt;mso-wrap-distance-top:0pt;mso-wrap-distance-bottom:0pt;margin-top:139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Arcs-en-ciel primaire et secondai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La zone sombre d’Alexandre est plus visible sur la photographie de début de dossi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775075" cy="2162175"/>
            <wp:effectExtent l="0" t="0" r="0" b="0"/>
            <wp:docPr id="7" name="fotoa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otoar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dashDotHeavy" w:color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2:05:00Z</dcterms:created>
  <dc:creator>FERRAND Benoît</dc:creator>
  <dc:description/>
  <dc:language>en-US</dc:language>
  <cp:lastModifiedBy>FERRAND Benoît</cp:lastModifiedBy>
  <dcterms:modified xsi:type="dcterms:W3CDTF">2000-07-03T12:13:00Z</dcterms:modified>
  <cp:revision>1</cp:revision>
  <dc:subject/>
  <dc:title>Annexe VII</dc:title>
</cp:coreProperties>
</file>