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VI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</w:r>
    </w:p>
    <w:p>
      <w:pPr>
        <w:pStyle w:val="Normal"/>
        <w:jc w:val="center"/>
        <w:rPr>
          <w:sz w:val="32"/>
          <w:u w:val="dashDotHeavy" w:color="FF0000"/>
        </w:rPr>
      </w:pPr>
      <w:r>
        <w:rPr>
          <w:sz w:val="32"/>
          <w:u w:val="dashDotHeavy" w:color="FF0000"/>
        </w:rPr>
        <w:t>Graphes de D(i) pour n=1.333 .</w:t>
      </w:r>
    </w:p>
    <w:p>
      <w:pPr>
        <w:pStyle w:val="Normal"/>
        <w:rPr>
          <w:sz w:val="28"/>
          <w:u w:val="dashDotHeavy" w:color="FF0000"/>
        </w:rPr>
      </w:pPr>
      <w:r>
        <w:rPr>
          <w:sz w:val="28"/>
          <w:u w:val="dashDotHeavy" w:color="FF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  <w:u w:val="wavyDouble" w:color="FF0000"/>
        </w:rPr>
        <w:t>Arc primair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4353560" cy="3137535"/>
            <wp:effectExtent l="0" t="0" r="0" b="0"/>
            <wp:docPr id="1" name="D(i)_prim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(i)_prima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5948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=59.4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=137.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</w:rPr>
                              <w:t>=42.1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75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=59.4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=137.9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</w:t>
                      </w:r>
                      <w:r>
                        <w:rPr>
                          <w:sz w:val="28"/>
                        </w:rPr>
                        <w:t>=42.1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  <w:u w:val="wavyDouble" w:color="FF0000"/>
        </w:rPr>
        <w:t>Arc secondair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4386580" cy="3008630"/>
            <wp:effectExtent l="0" t="0" r="0" b="0"/>
            <wp:docPr id="3" name="D(i)_second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(i)_secondai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951230</wp:posOffset>
                </wp:positionV>
                <wp:extent cx="10375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=71.8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=129.1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=51.9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7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=71.8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=129.1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=51.9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9:00Z</dcterms:created>
  <dc:creator>FERRAND Benoît</dc:creator>
  <dc:description/>
  <dc:language>en-US</dc:language>
  <cp:lastModifiedBy>FERRAND Benoît</cp:lastModifiedBy>
  <dcterms:modified xsi:type="dcterms:W3CDTF">2000-07-03T11:59:00Z</dcterms:modified>
  <cp:revision>2</cp:revision>
  <dc:subject/>
  <dc:title>Annexe V</dc:title>
</cp:coreProperties>
</file>