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Annexe V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</w:r>
    </w:p>
    <w:p>
      <w:pPr>
        <w:pStyle w:val="Normal"/>
        <w:jc w:val="center"/>
        <w:rPr>
          <w:sz w:val="32"/>
          <w:u w:val="dashDotHeavy" w:color="FF0000"/>
        </w:rPr>
      </w:pPr>
      <w:r>
        <w:rPr>
          <w:sz w:val="32"/>
          <w:u w:val="dashDotHeavy" w:color="FF0000"/>
        </w:rPr>
        <w:t>Déviation pour l’arc primaire.</w:t>
      </w:r>
    </w:p>
    <w:p>
      <w:pPr>
        <w:pStyle w:val="Normal"/>
        <w:rPr>
          <w:sz w:val="28"/>
          <w:u w:val="dashDotHeavy" w:color="FF0000"/>
        </w:rPr>
      </w:pPr>
      <w:r>
        <w:rPr>
          <w:sz w:val="28"/>
          <w:u w:val="dashDotHeavy" w:color="FF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</w:t>
      </w:r>
      <w:r>
        <w:rPr/>
        <w:t>Dévia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157605</wp:posOffset>
                </wp:positionH>
                <wp:positionV relativeFrom="paragraph">
                  <wp:posOffset>42545</wp:posOffset>
                </wp:positionV>
                <wp:extent cx="635" cy="228600"/>
                <wp:effectExtent l="38735" t="0" r="368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360l0,0e" stroked="t" o:allowincell="f" style="position:absolute;margin-left:91.15pt;margin-top:3.35pt;width:0pt;height:17.9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5">
                <wp:simplePos x="0" y="0"/>
                <wp:positionH relativeFrom="column">
                  <wp:posOffset>3548380</wp:posOffset>
                </wp:positionH>
                <wp:positionV relativeFrom="paragraph">
                  <wp:posOffset>3053080</wp:posOffset>
                </wp:positionV>
                <wp:extent cx="276225" cy="23622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72">
                              <a:moveTo>
                                <a:pt x="0" y="38"/>
                              </a:moveTo>
                              <a:cubicBezTo>
                                <a:pt x="120" y="38"/>
                                <a:pt x="360" y="0"/>
                                <a:pt x="435" y="57"/>
                              </a:cubicBezTo>
                              <a:lnTo>
                                <a:pt x="435" y="372"/>
                              </a:lnTo>
                              <a:lnTo>
                                <a:pt x="15" y="368"/>
                              </a:lnTo>
                              <a:cubicBezTo>
                                <a:pt x="15" y="368"/>
                                <a:pt x="30" y="38"/>
                                <a:pt x="0" y="3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372" path="m0,38c120,38,360,0,435,57l435,372l15,368c15,368,30,38,0,38xe" stroked="f" o:allowincell="f" style="position:absolute;margin-left:279.4pt;margin-top:240.4pt;width:21.7pt;height:18.55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672205</wp:posOffset>
                </wp:positionH>
                <wp:positionV relativeFrom="paragraph">
                  <wp:posOffset>3091180</wp:posOffset>
                </wp:positionV>
                <wp:extent cx="635" cy="190500"/>
                <wp:effectExtent l="15240" t="14605" r="1333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0" path="m0,0l0,300e" stroked="t" o:allowincell="f" style="position:absolute;margin-left:289.15pt;margin-top:243.4pt;width:0pt;height:14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119505</wp:posOffset>
                </wp:positionH>
                <wp:positionV relativeFrom="paragraph">
                  <wp:posOffset>3091180</wp:posOffset>
                </wp:positionV>
                <wp:extent cx="257175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0" h="1">
                              <a:moveTo>
                                <a:pt x="40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0,1" path="m4050,0l0,0e" stroked="t" o:allowincell="f" style="position:absolute;margin-left:88.15pt;margin-top:243.4pt;width:202.45pt;height:0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86530</wp:posOffset>
                </wp:positionH>
                <wp:positionV relativeFrom="paragraph">
                  <wp:posOffset>3296285</wp:posOffset>
                </wp:positionV>
                <wp:extent cx="1257300" cy="635"/>
                <wp:effectExtent l="5080" t="38735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">
                              <a:moveTo>
                                <a:pt x="0" y="0"/>
                              </a:moveTo>
                              <a:lnTo>
                                <a:pt x="1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" path="m0,0l1980,0e" stroked="t" o:allowincell="f" style="position:absolute;margin-left:313.9pt;margin-top:259.55pt;width:98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0</wp:posOffset>
                </wp:positionV>
                <wp:extent cx="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8pt" to="360pt,185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586480</wp:posOffset>
                </wp:positionH>
                <wp:positionV relativeFrom="paragraph">
                  <wp:posOffset>3086735</wp:posOffset>
                </wp:positionV>
                <wp:extent cx="209550" cy="635"/>
                <wp:effectExtent l="6350" t="698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">
                              <a:moveTo>
                                <a:pt x="33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" path="m330,0l0,0e" stroked="t" o:allowincell="f" style="position:absolute;margin-left:282.4pt;margin-top:243.05pt;width:16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drawing>
          <wp:inline distT="0" distB="0" distL="0" distR="0">
            <wp:extent cx="4229100" cy="3476625"/>
            <wp:effectExtent l="0" t="0" r="0" b="0"/>
            <wp:docPr id="8" name="DÉV-PR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ÉV-PR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3162300</wp:posOffset>
                </wp:positionV>
                <wp:extent cx="8001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Angl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Angle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</wp:posOffset>
                </wp:positionV>
                <wp:extent cx="0" cy="9144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1pt" to="198pt,9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drawing>
          <wp:inline distT="0" distB="0" distL="0" distR="0">
            <wp:extent cx="2571750" cy="16573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</wp:posOffset>
                </wp:positionV>
                <wp:extent cx="24003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Au voisinage de 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</w:t>
                            </w:r>
                            <w:r>
                              <w:rPr>
                                <w:sz w:val="28"/>
                              </w:rPr>
                              <w:t xml:space="preserve"> 59.4°), la déviation varie peu. On a ainsi accumulation de lumière dans cette dire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26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Au voisinage de i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</w:t>
                      </w:r>
                      <w:r>
                        <w:rPr>
                          <w:sz w:val="28"/>
                        </w:rPr>
                        <w:t xml:space="preserve"> 59.4°), la déviation varie peu. On a ainsi accumulation de lumière dans cette dir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515235</wp:posOffset>
                </wp:positionH>
                <wp:positionV relativeFrom="paragraph">
                  <wp:posOffset>224790</wp:posOffset>
                </wp:positionV>
                <wp:extent cx="4445" cy="1166495"/>
                <wp:effectExtent l="19685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16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837">
                              <a:moveTo>
                                <a:pt x="7" y="0"/>
                              </a:moveTo>
                              <a:lnTo>
                                <a:pt x="0" y="1837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837" path="m7,0l0,1837e" stroked="t" o:allowincell="f" style="position:absolute;margin-left:198.05pt;margin-top:17.7pt;width:0.3pt;height:91.8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drawing>
          <wp:inline distT="0" distB="0" distL="0" distR="0">
            <wp:extent cx="2571750" cy="16573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514600" cy="1371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A contrario, si l’angle d’incidence est éloigné du voisinage de 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, la même quantité de lumière occupera un champ de déviation plus large, donc d’intensité plus fai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10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A contrario, si l’angle d’incidence est éloigné du voisinage de i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>, la même quantité de lumière occupera un champ de déviation plus large, donc d’intensité plus fa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59:00Z</dcterms:created>
  <dc:creator>FERRAND Benoît</dc:creator>
  <dc:description/>
  <dc:language>en-US</dc:language>
  <cp:lastModifiedBy>FERRAND Benoît</cp:lastModifiedBy>
  <cp:lastPrinted>2000-07-03T17:16:00Z</cp:lastPrinted>
  <dcterms:modified xsi:type="dcterms:W3CDTF">2000-07-03T15:19:00Z</dcterms:modified>
  <cp:revision>6</cp:revision>
  <dc:subject/>
  <dc:title>Annexe VII</dc:title>
</cp:coreProperties>
</file>