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II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Etude de la déviation.</w:t>
      </w:r>
    </w:p>
    <w:p>
      <w:pPr>
        <w:pStyle w:val="Normal"/>
        <w:rPr>
          <w:sz w:val="28"/>
          <w:u w:val="dashDotHeavy" w:color="FF0000"/>
        </w:rPr>
      </w:pPr>
      <w:r>
        <w:rPr>
          <w:sz w:val="28"/>
          <w:u w:val="dashDotHeavy" w:color="FF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wavyDouble" w:color="FF0000"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035685</wp:posOffset>
                </wp:positionV>
                <wp:extent cx="3514725" cy="7620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1200">
                              <a:moveTo>
                                <a:pt x="0" y="0"/>
                              </a:moveTo>
                              <a:lnTo>
                                <a:pt x="5535" y="1065"/>
                              </a:lnTo>
                              <a:lnTo>
                                <a:pt x="1230" y="12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5,1200" path="m0,0l5535,1065l1230,1200l0,0xe" stroked="f" o:allowincell="f" style="position:absolute;margin-left:197.65pt;margin-top:81.55pt;width:276.7pt;height:59.9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716280</wp:posOffset>
                </wp:positionV>
                <wp:extent cx="2171700" cy="2171700"/>
                <wp:effectExtent l="26035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6.4pt;width:170.95pt;height:170.95pt;mso-wrap-style:none;v-text-anchor:middle">
                <v:fill o:detectmouseclick="t" on="false"/>
                <v:stroke color="#00ccff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28955</wp:posOffset>
                </wp:positionV>
                <wp:extent cx="6505575" cy="124968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5" h="1968">
                              <a:moveTo>
                                <a:pt x="0" y="0"/>
                              </a:moveTo>
                              <a:lnTo>
                                <a:pt x="10245" y="196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5,1968" path="m0,0l10245,1968e" stroked="t" o:allowincell="f" style="position:absolute;margin-left:-9.35pt;margin-top:41.65pt;width:512.2pt;height:98.3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528955</wp:posOffset>
                </wp:positionV>
                <wp:extent cx="2590800" cy="50482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795">
                              <a:moveTo>
                                <a:pt x="0" y="0"/>
                              </a:moveTo>
                              <a:lnTo>
                                <a:pt x="4080" y="79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795" path="m0,0l4080,795e" stroked="t" o:allowincell="f" style="position:absolute;margin-left:-7.85pt;margin-top:41.65pt;width:203.95pt;height:39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530860</wp:posOffset>
                </wp:positionV>
                <wp:extent cx="1266825" cy="247650"/>
                <wp:effectExtent l="15240" t="14605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390">
                              <a:moveTo>
                                <a:pt x="0" y="0"/>
                              </a:moveTo>
                              <a:lnTo>
                                <a:pt x="1995" y="39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390" path="m0,0l1995,390e" stroked="t" o:allowincell="f" style="position:absolute;margin-left:-7.85pt;margin-top:41.8pt;width:99.7pt;height:19.45pt;mso-wrap-style:none;v-text-anchor:middle">
                <v:fill o:detectmouseclick="t" on="false"/>
                <v:stroke color="black" weight="2844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11960</wp:posOffset>
                </wp:positionV>
                <wp:extent cx="6148705" cy="1633220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3" h="2572">
                              <a:moveTo>
                                <a:pt x="9683" y="0"/>
                              </a:moveTo>
                              <a:lnTo>
                                <a:pt x="0" y="257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3,2572" path="m9683,0l0,2572e" stroked="t" o:allowincell="f" style="position:absolute;margin-left:-9pt;margin-top:134.8pt;width:484.1pt;height:128.5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1105</wp:posOffset>
                </wp:positionH>
                <wp:positionV relativeFrom="paragraph">
                  <wp:posOffset>1026160</wp:posOffset>
                </wp:positionV>
                <wp:extent cx="1857375" cy="742950"/>
                <wp:effectExtent l="19685" t="19685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5" h="1170">
                              <a:moveTo>
                                <a:pt x="0" y="0"/>
                              </a:moveTo>
                              <a:lnTo>
                                <a:pt x="2925" y="117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5,1170" path="m0,0l2925,1170e" stroked="t" o:allowincell="f" style="position:absolute;margin-left:196.15pt;margin-top:80.8pt;width:146.2pt;height:58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305</wp:posOffset>
                </wp:positionH>
                <wp:positionV relativeFrom="paragraph">
                  <wp:posOffset>1769110</wp:posOffset>
                </wp:positionV>
                <wp:extent cx="1781175" cy="866775"/>
                <wp:effectExtent l="20320" t="19685" r="184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1365">
                              <a:moveTo>
                                <a:pt x="2805" y="0"/>
                              </a:moveTo>
                              <a:lnTo>
                                <a:pt x="0" y="136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1365" path="m2805,0l0,1365e" stroked="t" o:allowincell="f" style="position:absolute;margin-left:202.15pt;margin-top:139.3pt;width:140.2pt;height:68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2626360</wp:posOffset>
                </wp:positionV>
                <wp:extent cx="2676525" cy="714375"/>
                <wp:effectExtent l="19685" t="19685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5" h="1125">
                              <a:moveTo>
                                <a:pt x="4215" y="0"/>
                              </a:moveTo>
                              <a:lnTo>
                                <a:pt x="0" y="112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5,1125" path="m4215,0l0,1125e" stroked="t" o:allowincell="f" style="position:absolute;margin-left:-8.6pt;margin-top:206.8pt;width:210.7pt;height:56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1105</wp:posOffset>
                </wp:positionH>
                <wp:positionV relativeFrom="paragraph">
                  <wp:posOffset>1026160</wp:posOffset>
                </wp:positionV>
                <wp:extent cx="937895" cy="375920"/>
                <wp:effectExtent l="15240" t="14605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592">
                              <a:moveTo>
                                <a:pt x="0" y="0"/>
                              </a:moveTo>
                              <a:lnTo>
                                <a:pt x="1477" y="59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592" path="m0,0l1477,592e" stroked="t" o:allowincell="f" style="position:absolute;margin-left:196.15pt;margin-top:80.8pt;width:73.8pt;height:29.55pt;mso-wrap-style:none;v-text-anchor:middle">
                <v:fill o:detectmouseclick="t" on="false"/>
                <v:stroke color="black" weight="2844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759585</wp:posOffset>
                </wp:positionV>
                <wp:extent cx="923925" cy="447675"/>
                <wp:effectExtent l="1270" t="15240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705">
                              <a:moveTo>
                                <a:pt x="1455" y="0"/>
                              </a:moveTo>
                              <a:lnTo>
                                <a:pt x="0" y="7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705" path="m1455,0l0,705e" stroked="t" o:allowincell="f" style="position:absolute;margin-left:269.65pt;margin-top:138.55pt;width:72.7pt;height:35.2pt;mso-wrap-style:none;v-text-anchor:middle">
                <v:fill o:detectmouseclick="t" on="false"/>
                <v:stroke color="black" weight="2844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2626360</wp:posOffset>
                </wp:positionV>
                <wp:extent cx="1304925" cy="352425"/>
                <wp:effectExtent l="1270" t="15240" r="1460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55">
                              <a:moveTo>
                                <a:pt x="2055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555" path="m2055,0l0,555e" stroked="t" o:allowincell="f" style="position:absolute;margin-left:98.65pt;margin-top:206.8pt;width:102.7pt;height:27.7pt;mso-wrap-style:none;v-text-anchor:middle">
                <v:fill o:detectmouseclick="t" on="false"/>
                <v:stroke color="black" weight="2844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9775</wp:posOffset>
                </wp:positionH>
                <wp:positionV relativeFrom="paragraph">
                  <wp:posOffset>1710055</wp:posOffset>
                </wp:positionV>
                <wp:extent cx="2790825" cy="85725"/>
                <wp:effectExtent l="20320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5" h="135">
                              <a:moveTo>
                                <a:pt x="0" y="135"/>
                              </a:moveTo>
                              <a:lnTo>
                                <a:pt x="439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5,135" path="m0,135l4395,0e" stroked="t" o:allowincell="f" style="position:absolute;margin-left:258.25pt;margin-top:134.65pt;width:219.7pt;height:6.7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705</wp:posOffset>
                </wp:positionH>
                <wp:positionV relativeFrom="paragraph">
                  <wp:posOffset>492760</wp:posOffset>
                </wp:positionV>
                <wp:extent cx="1333500" cy="131445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70">
                              <a:moveTo>
                                <a:pt x="2100" y="20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70" path="m2100,2070l0,0e" stroked="t" o:allowincell="f" style="position:absolute;margin-left:154.15pt;margin-top:38.8pt;width:104.95pt;height:103.4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780</wp:posOffset>
                </wp:positionH>
                <wp:positionV relativeFrom="paragraph">
                  <wp:posOffset>1788160</wp:posOffset>
                </wp:positionV>
                <wp:extent cx="742950" cy="857250"/>
                <wp:effectExtent l="19050" t="19685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350">
                              <a:moveTo>
                                <a:pt x="0" y="1350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350" path="m0,1350l1170,0e" stroked="t" o:allowincell="f" style="position:absolute;margin-left:201.4pt;margin-top:140.8pt;width:58.45pt;height:67.4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5805</wp:posOffset>
                </wp:positionH>
                <wp:positionV relativeFrom="paragraph">
                  <wp:posOffset>549910</wp:posOffset>
                </wp:positionV>
                <wp:extent cx="971550" cy="914400"/>
                <wp:effectExtent l="19050" t="19050" r="196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440">
                              <a:moveTo>
                                <a:pt x="1530" y="0"/>
                              </a:move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440" path="m1530,0l0,1440e" stroked="t" o:allowincell="f" style="position:absolute;margin-left:157.15pt;margin-top:43.3pt;width:76.45pt;height:71.9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4855</wp:posOffset>
                </wp:positionH>
                <wp:positionV relativeFrom="paragraph">
                  <wp:posOffset>711835</wp:posOffset>
                </wp:positionV>
                <wp:extent cx="152400" cy="209550"/>
                <wp:effectExtent l="19050" t="19050" r="1968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30">
                              <a:moveTo>
                                <a:pt x="0" y="330"/>
                              </a:moveTo>
                              <a:cubicBezTo>
                                <a:pt x="21" y="165"/>
                                <a:pt x="16" y="194"/>
                                <a:pt x="135" y="75"/>
                              </a:cubicBezTo>
                              <a:cubicBezTo>
                                <a:pt x="162" y="48"/>
                                <a:pt x="213" y="27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30" path="m0,330c21,165,16,194,135,75c162,48,213,27,240,0e" stroked="t" o:allowincell="f" style="position:absolute;margin-left:158.65pt;margin-top:56.05pt;width:11.95pt;height:16.45pt;mso-wrap-style:none;v-text-anchor:middle">
                <v:fill o:detectmouseclick="t" on="false"/>
                <v:stroke color="#339966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1769110</wp:posOffset>
                </wp:positionV>
                <wp:extent cx="371475" cy="87630"/>
                <wp:effectExtent l="19685" t="19050" r="1968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38">
                              <a:moveTo>
                                <a:pt x="0" y="45"/>
                              </a:moveTo>
                              <a:cubicBezTo>
                                <a:pt x="30" y="65"/>
                                <a:pt x="60" y="85"/>
                                <a:pt x="90" y="105"/>
                              </a:cubicBezTo>
                              <a:cubicBezTo>
                                <a:pt x="116" y="123"/>
                                <a:pt x="180" y="135"/>
                                <a:pt x="180" y="135"/>
                              </a:cubicBezTo>
                              <a:cubicBezTo>
                                <a:pt x="299" y="127"/>
                                <a:pt x="516" y="138"/>
                                <a:pt x="585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38" path="m0,45c30,65,60,85,90,105c116,123,180,135,180,135c299,127,516,138,585,0e" stroked="t" o:allowincell="f" style="position:absolute;margin-left:457.9pt;margin-top:139.3pt;width:29.2pt;height:6.8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2055</wp:posOffset>
                </wp:positionH>
                <wp:positionV relativeFrom="paragraph">
                  <wp:posOffset>1530985</wp:posOffset>
                </wp:positionV>
                <wp:extent cx="31750" cy="200025"/>
                <wp:effectExtent l="7620" t="19685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15">
                              <a:moveTo>
                                <a:pt x="35" y="0"/>
                              </a:moveTo>
                              <a:cubicBezTo>
                                <a:pt x="20" y="104"/>
                                <a:pt x="0" y="216"/>
                                <a:pt x="50" y="31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315" path="m35,0c20,104,0,216,50,315e" stroked="t" o:allowincell="f" style="position:absolute;margin-left:394.65pt;margin-top:120.55pt;width:2.45pt;height:15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0680</wp:posOffset>
                </wp:positionH>
                <wp:positionV relativeFrom="paragraph">
                  <wp:posOffset>1252855</wp:posOffset>
                </wp:positionV>
                <wp:extent cx="133350" cy="171450"/>
                <wp:effectExtent l="19050" t="19050" r="2032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70">
                              <a:moveTo>
                                <a:pt x="195" y="0"/>
                              </a:moveTo>
                              <a:cubicBezTo>
                                <a:pt x="200" y="15"/>
                                <a:pt x="210" y="29"/>
                                <a:pt x="210" y="45"/>
                              </a:cubicBezTo>
                              <a:cubicBezTo>
                                <a:pt x="210" y="101"/>
                                <a:pt x="109" y="214"/>
                                <a:pt x="75" y="225"/>
                              </a:cubicBezTo>
                              <a:cubicBezTo>
                                <a:pt x="17" y="244"/>
                                <a:pt x="41" y="229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70" path="m195,0c200,15,210,29,210,45c210,101,109,214,75,225c17,244,41,229,0,270e" stroked="t" o:allowincell="f" style="position:absolute;margin-left:228.4pt;margin-top:98.65pt;width:10.45pt;height:13.45pt;mso-wrap-style:none;v-text-anchor:middle">
                <v:fill o:detectmouseclick="t" on="false"/>
                <v:stroke color="#339966" weight="38160" joinstyle="round" endcap="flat"/>
                <w10:wrap type="none"/>
              </v:shape>
            </w:pict>
          </mc:Fallback>
        </mc:AlternateContent>
        <w:t xml:space="preserve">   </w:t>
      </w:r>
      <w:r>
        <w:rPr>
          <w:b/>
          <w:bCs/>
          <w:sz w:val="32"/>
          <w:u w:val="wavyDouble" w:color="FF0000"/>
        </w:rPr>
        <w:t>Arc primai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1973580</wp:posOffset>
                </wp:positionV>
                <wp:extent cx="4572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5.4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4572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1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8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44980</wp:posOffset>
                </wp:positionV>
                <wp:extent cx="3429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7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01980</wp:posOffset>
                </wp:positionV>
                <wp:extent cx="3429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7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402080</wp:posOffset>
                </wp:positionV>
                <wp:extent cx="342900" cy="342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0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402080</wp:posOffset>
                </wp:positionV>
                <wp:extent cx="3429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3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830580</wp:posOffset>
                </wp:positionV>
                <wp:extent cx="14859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yon proven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u sol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5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yon provena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u sol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545080</wp:posOffset>
                </wp:positionV>
                <wp:extent cx="1371600" cy="342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yon émerg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0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ayon émer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wavyDouble" w:color="FF0000"/>
        </w:rPr>
      </w:pPr>
      <w:r>
        <w:rPr>
          <w:sz w:val="28"/>
          <w:u w:val="wavyDouble" w:color="FF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sz w:val="28"/>
        </w:rPr>
        <w:t xml:space="preserve">  </w:t>
      </w:r>
      <w:r>
        <w:rPr>
          <w:sz w:val="28"/>
        </w:rPr>
        <w:t xml:space="preserve">L’angle de déviation s’obtient par le triangle (OAB) :     </w:t>
      </w:r>
      <w:r>
        <w:rPr>
          <w:b/>
          <w:bCs/>
          <w:sz w:val="40"/>
          <w:bdr w:val="double" w:sz="12" w:space="0" w:color="FF0000"/>
        </w:rPr>
        <w:t>D=180+2.i-4.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24485</wp:posOffset>
                </wp:positionV>
                <wp:extent cx="2286000" cy="2286000"/>
                <wp:effectExtent l="25400" t="25400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5.55pt;width:179.95pt;height:179.95pt;mso-wrap-style:none;v-text-anchor:middle">
                <v:fill o:detectmouseclick="t" on="false"/>
                <v:stroke color="#00ccff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8270</wp:posOffset>
                </wp:positionH>
                <wp:positionV relativeFrom="paragraph">
                  <wp:posOffset>1844040</wp:posOffset>
                </wp:positionV>
                <wp:extent cx="3219450" cy="466725"/>
                <wp:effectExtent l="19050" t="20320" r="1968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0" h="735">
                              <a:moveTo>
                                <a:pt x="0" y="0"/>
                              </a:moveTo>
                              <a:lnTo>
                                <a:pt x="5070" y="73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0,735" path="m0,0l5070,735e" stroked="t" o:allowincell="f" style="position:absolute;margin-left:-10.1pt;margin-top:145.2pt;width:253.45pt;height:36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220</wp:posOffset>
                </wp:positionH>
                <wp:positionV relativeFrom="paragraph">
                  <wp:posOffset>1186815</wp:posOffset>
                </wp:positionV>
                <wp:extent cx="2895600" cy="2390775"/>
                <wp:effectExtent l="19685" t="20320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39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3765">
                              <a:moveTo>
                                <a:pt x="4560" y="0"/>
                              </a:moveTo>
                              <a:lnTo>
                                <a:pt x="0" y="376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0,3765" path="m4560,0l0,3765e" stroked="t" o:allowincell="f" style="position:absolute;margin-left:-8.6pt;margin-top:93.45pt;width:227.95pt;height:188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3085</wp:posOffset>
                </wp:positionH>
                <wp:positionV relativeFrom="paragraph">
                  <wp:posOffset>2025015</wp:posOffset>
                </wp:positionV>
                <wp:extent cx="1800225" cy="276225"/>
                <wp:effectExtent l="19685" t="19685" r="19050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435">
                              <a:moveTo>
                                <a:pt x="0" y="435"/>
                              </a:moveTo>
                              <a:lnTo>
                                <a:pt x="283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435" path="m0,435l2835,0e" stroked="t" o:allowincell="f" style="position:absolute;margin-left:243.55pt;margin-top:159.45pt;width:141.7pt;height:21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96105</wp:posOffset>
                </wp:positionH>
                <wp:positionV relativeFrom="paragraph">
                  <wp:posOffset>443865</wp:posOffset>
                </wp:positionV>
                <wp:extent cx="495300" cy="1571625"/>
                <wp:effectExtent l="19050" t="19685" r="1968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5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475">
                              <a:moveTo>
                                <a:pt x="780" y="24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475" path="m780,2475l0,0e" stroked="t" o:allowincell="f" style="position:absolute;margin-left:346.15pt;margin-top:34.95pt;width:38.95pt;height:123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7330</wp:posOffset>
                </wp:positionH>
                <wp:positionV relativeFrom="paragraph">
                  <wp:posOffset>453390</wp:posOffset>
                </wp:positionV>
                <wp:extent cx="1647825" cy="752475"/>
                <wp:effectExtent l="19685" t="19685" r="1905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1185">
                              <a:moveTo>
                                <a:pt x="0" y="1185"/>
                              </a:moveTo>
                              <a:lnTo>
                                <a:pt x="259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1185" path="m0,1185l2595,0e" stroked="t" o:allowincell="f" style="position:absolute;margin-left:217.9pt;margin-top:35.7pt;width:129.7pt;height:59.2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4380</wp:posOffset>
                </wp:positionH>
                <wp:positionV relativeFrom="paragraph">
                  <wp:posOffset>1005840</wp:posOffset>
                </wp:positionV>
                <wp:extent cx="1943100" cy="466725"/>
                <wp:effectExtent l="19050" t="19685" r="1968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735">
                              <a:moveTo>
                                <a:pt x="3060" y="7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735" path="m3060,735l0,0e" stroked="t" o:allowincell="f" style="position:absolute;margin-left:159.4pt;margin-top:79.2pt;width:152.95pt;height:36.7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7955</wp:posOffset>
                </wp:positionH>
                <wp:positionV relativeFrom="paragraph">
                  <wp:posOffset>443865</wp:posOffset>
                </wp:positionV>
                <wp:extent cx="438150" cy="1019175"/>
                <wp:effectExtent l="19050" t="19685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605">
                              <a:moveTo>
                                <a:pt x="0" y="1605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605" path="m0,1605l690,0e" stroked="t" o:allowincell="f" style="position:absolute;margin-left:311.65pt;margin-top:34.95pt;width:34.45pt;height:80.2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7955</wp:posOffset>
                </wp:positionH>
                <wp:positionV relativeFrom="paragraph">
                  <wp:posOffset>1463040</wp:posOffset>
                </wp:positionV>
                <wp:extent cx="933450" cy="552450"/>
                <wp:effectExtent l="19685" t="19685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870">
                              <a:moveTo>
                                <a:pt x="0" y="0"/>
                              </a:moveTo>
                              <a:lnTo>
                                <a:pt x="1470" y="87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870" path="m0,0l1470,870e" stroked="t" o:allowincell="f" style="position:absolute;margin-left:311.65pt;margin-top:115.2pt;width:73.45pt;height:43.4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1453515</wp:posOffset>
                </wp:positionV>
                <wp:extent cx="866775" cy="838200"/>
                <wp:effectExtent l="19685" t="19050" r="1905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320">
                              <a:moveTo>
                                <a:pt x="0" y="1320"/>
                              </a:moveTo>
                              <a:lnTo>
                                <a:pt x="136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320" path="m0,1320l1365,0e" stroked="t" o:allowincell="f" style="position:absolute;margin-left:242.65pt;margin-top:114.45pt;width:68.2pt;height:65.95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3030</wp:posOffset>
                </wp:positionH>
                <wp:positionV relativeFrom="paragraph">
                  <wp:posOffset>862965</wp:posOffset>
                </wp:positionV>
                <wp:extent cx="171450" cy="676275"/>
                <wp:effectExtent l="19685" t="20320" r="1968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065">
                              <a:moveTo>
                                <a:pt x="270" y="0"/>
                              </a:moveTo>
                              <a:lnTo>
                                <a:pt x="0" y="106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065" path="m270,0l0,1065e" stroked="t" o:allowincell="f" style="position:absolute;margin-left:208.9pt;margin-top:67.95pt;width:13.45pt;height:53.2pt;mso-wrap-style:none;v-text-anchor:middle">
                <v:fill o:detectmouseclick="t" on="false"/>
                <v:stroke color="black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4110</wp:posOffset>
                </wp:positionH>
                <wp:positionV relativeFrom="paragraph">
                  <wp:posOffset>1108710</wp:posOffset>
                </wp:positionV>
                <wp:extent cx="96520" cy="304800"/>
                <wp:effectExtent l="14605" t="15875" r="16510" b="165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80">
                              <a:moveTo>
                                <a:pt x="92" y="0"/>
                              </a:moveTo>
                              <a:cubicBezTo>
                                <a:pt x="40" y="35"/>
                                <a:pt x="22" y="61"/>
                                <a:pt x="2" y="120"/>
                              </a:cubicBezTo>
                              <a:cubicBezTo>
                                <a:pt x="5" y="157"/>
                                <a:pt x="0" y="295"/>
                                <a:pt x="32" y="360"/>
                              </a:cubicBezTo>
                              <a:cubicBezTo>
                                <a:pt x="49" y="394"/>
                                <a:pt x="79" y="426"/>
                                <a:pt x="107" y="450"/>
                              </a:cubicBezTo>
                              <a:cubicBezTo>
                                <a:pt x="121" y="462"/>
                                <a:pt x="152" y="480"/>
                                <a:pt x="152" y="48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480" path="m92,0c40,35,22,61,2,120c5,157,0,295,32,360c49,394,79,426,107,450c121,462,152,480,152,480e" stroked="t" o:allowincell="f" style="position:absolute;margin-left:189.3pt;margin-top:87.3pt;width:7.55pt;height:23.95pt;mso-wrap-style:none;v-text-anchor:middle">
                <v:fill o:detectmouseclick="t" on="false"/>
                <v:stroke color="#339966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6905</wp:posOffset>
                </wp:positionH>
                <wp:positionV relativeFrom="paragraph">
                  <wp:posOffset>1043940</wp:posOffset>
                </wp:positionV>
                <wp:extent cx="57150" cy="228600"/>
                <wp:effectExtent l="15875" t="15875" r="17145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60">
                              <a:moveTo>
                                <a:pt x="15" y="0"/>
                              </a:moveTo>
                              <a:cubicBezTo>
                                <a:pt x="30" y="5"/>
                                <a:pt x="51" y="2"/>
                                <a:pt x="60" y="15"/>
                              </a:cubicBezTo>
                              <a:cubicBezTo>
                                <a:pt x="78" y="41"/>
                                <a:pt x="90" y="105"/>
                                <a:pt x="90" y="105"/>
                              </a:cubicBezTo>
                              <a:cubicBezTo>
                                <a:pt x="85" y="150"/>
                                <a:pt x="89" y="197"/>
                                <a:pt x="75" y="240"/>
                              </a:cubicBezTo>
                              <a:cubicBezTo>
                                <a:pt x="60" y="285"/>
                                <a:pt x="21" y="318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60" path="m15,0c30,5,51,2,60,15c78,41,90,105,90,105c85,150,89,197,75,240c60,285,21,318,0,360e" stroked="t" o:allowincell="f" style="position:absolute;margin-left:250.15pt;margin-top:82.2pt;width:4.45pt;height:17.95pt;mso-wrap-style:none;v-text-anchor:middle">
                <v:fill o:detectmouseclick="t" on="false"/>
                <v:stroke color="#339966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0455</wp:posOffset>
                </wp:positionH>
                <wp:positionV relativeFrom="paragraph">
                  <wp:posOffset>2025015</wp:posOffset>
                </wp:positionV>
                <wp:extent cx="161925" cy="400050"/>
                <wp:effectExtent l="19685" t="19050" r="1905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30">
                              <a:moveTo>
                                <a:pt x="45" y="0"/>
                              </a:moveTo>
                              <a:cubicBezTo>
                                <a:pt x="40" y="20"/>
                                <a:pt x="36" y="40"/>
                                <a:pt x="30" y="60"/>
                              </a:cubicBezTo>
                              <a:cubicBezTo>
                                <a:pt x="21" y="90"/>
                                <a:pt x="0" y="150"/>
                                <a:pt x="0" y="150"/>
                              </a:cubicBezTo>
                              <a:cubicBezTo>
                                <a:pt x="14" y="315"/>
                                <a:pt x="18" y="442"/>
                                <a:pt x="165" y="540"/>
                              </a:cubicBezTo>
                              <a:cubicBezTo>
                                <a:pt x="200" y="593"/>
                                <a:pt x="214" y="589"/>
                                <a:pt x="255" y="6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30" path="m45,0c40,20,36,40,30,60c21,90,0,150,0,150c14,315,18,442,165,540c200,593,214,589,255,630e" stroked="t" o:allowincell="f" style="position:absolute;margin-left:86.65pt;margin-top:159.45pt;width:12.7pt;height:31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10030</wp:posOffset>
                </wp:positionH>
                <wp:positionV relativeFrom="paragraph">
                  <wp:posOffset>2174875</wp:posOffset>
                </wp:positionV>
                <wp:extent cx="542925" cy="202565"/>
                <wp:effectExtent l="19685" t="17780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19">
                              <a:moveTo>
                                <a:pt x="0" y="169"/>
                              </a:moveTo>
                              <a:cubicBezTo>
                                <a:pt x="69" y="272"/>
                                <a:pt x="213" y="296"/>
                                <a:pt x="330" y="319"/>
                              </a:cubicBezTo>
                              <a:cubicBezTo>
                                <a:pt x="481" y="297"/>
                                <a:pt x="582" y="266"/>
                                <a:pt x="705" y="184"/>
                              </a:cubicBezTo>
                              <a:cubicBezTo>
                                <a:pt x="747" y="156"/>
                                <a:pt x="786" y="85"/>
                                <a:pt x="810" y="49"/>
                              </a:cubicBezTo>
                              <a:cubicBezTo>
                                <a:pt x="843" y="0"/>
                                <a:pt x="822" y="4"/>
                                <a:pt x="855" y="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19" path="m0,169c69,272,213,296,330,319c481,297,582,266,705,184c747,156,786,85,810,49c843,0,822,4,855,4e" stroked="t" o:allowincell="f" style="position:absolute;margin-left:118.9pt;margin-top:171.25pt;width:42.7pt;height:15.9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3785</wp:posOffset>
                </wp:positionH>
                <wp:positionV relativeFrom="paragraph">
                  <wp:posOffset>1403985</wp:posOffset>
                </wp:positionV>
                <wp:extent cx="115570" cy="247650"/>
                <wp:effectExtent l="8255" t="15875" r="1651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90">
                              <a:moveTo>
                                <a:pt x="47" y="0"/>
                              </a:moveTo>
                              <a:cubicBezTo>
                                <a:pt x="10" y="111"/>
                                <a:pt x="0" y="101"/>
                                <a:pt x="32" y="240"/>
                              </a:cubicBezTo>
                              <a:cubicBezTo>
                                <a:pt x="39" y="271"/>
                                <a:pt x="90" y="310"/>
                                <a:pt x="107" y="330"/>
                              </a:cubicBezTo>
                              <a:cubicBezTo>
                                <a:pt x="119" y="344"/>
                                <a:pt x="123" y="364"/>
                                <a:pt x="137" y="375"/>
                              </a:cubicBezTo>
                              <a:cubicBezTo>
                                <a:pt x="149" y="385"/>
                                <a:pt x="182" y="390"/>
                                <a:pt x="182" y="39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390" path="m47,0c10,111,0,101,32,240c39,271,90,310,107,330c119,344,123,364,137,375c149,385,182,390,182,390e" stroked="t" o:allowincell="f" style="position:absolute;margin-left:284.55pt;margin-top:110.55pt;width:9.05pt;height:19.45pt;mso-wrap-style:none;v-text-anchor:middle">
                <v:fill o:detectmouseclick="t" on="false"/>
                <v:stroke color="#339966" weight="31680" joinstyle="round" endcap="flat"/>
                <w10:wrap type="none"/>
              </v:shape>
            </w:pict>
          </mc:Fallback>
        </mc:AlternateContent>
        <w:t xml:space="preserve">    </w:t>
      </w:r>
      <w:r>
        <w:rPr>
          <w:b/>
          <w:bCs/>
          <w:sz w:val="32"/>
          <w:u w:val="wavyDouble" w:color="FF0000"/>
        </w:rPr>
        <w:t>Arc secondai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2038985</wp:posOffset>
                </wp:positionV>
                <wp:extent cx="342900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3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0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3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2383790</wp:posOffset>
                </wp:positionV>
                <wp:extent cx="342900" cy="3429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7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1124585</wp:posOffset>
                </wp:positionV>
                <wp:extent cx="342900" cy="3429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8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010285</wp:posOffset>
                </wp:positionV>
                <wp:extent cx="342900" cy="3429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9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353185</wp:posOffset>
                </wp:positionV>
                <wp:extent cx="342900" cy="3429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339966"/>
                                <w:sz w:val="28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6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339966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339966"/>
                          <w:sz w:val="28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wavyDouble" w:color="FF0000"/>
        </w:rPr>
      </w:pPr>
      <w:r>
        <w:rPr>
          <w:b/>
          <w:bCs/>
          <w:sz w:val="32"/>
          <w:u w:val="wavyDouble" w:color="FF0000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7430</wp:posOffset>
                </wp:positionH>
                <wp:positionV relativeFrom="paragraph">
                  <wp:posOffset>-4445</wp:posOffset>
                </wp:positionV>
                <wp:extent cx="800100" cy="371475"/>
                <wp:effectExtent l="635" t="17145" r="165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85">
                              <a:moveTo>
                                <a:pt x="1260" y="0"/>
                              </a:moveTo>
                              <a:lnTo>
                                <a:pt x="0" y="585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85" path="m1260,0l0,585e" stroked="t" o:allowincell="f" style="position:absolute;margin-left:280.9pt;margin-top:-0.35pt;width:62.95pt;height:29.2pt;mso-wrap-style:none;v-text-anchor:middle">
                <v:fill o:detectmouseclick="t" on="false"/>
                <v:stroke color="black" weight="316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18415</wp:posOffset>
                </wp:positionV>
                <wp:extent cx="2238375" cy="1114425"/>
                <wp:effectExtent l="635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5" h="1755">
                              <a:moveTo>
                                <a:pt x="0" y="1440"/>
                              </a:moveTo>
                              <a:lnTo>
                                <a:pt x="1740" y="0"/>
                              </a:lnTo>
                              <a:lnTo>
                                <a:pt x="3525" y="450"/>
                              </a:lnTo>
                              <a:lnTo>
                                <a:pt x="2175" y="1755"/>
                              </a:lnTo>
                              <a:lnTo>
                                <a:pt x="0" y="14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5,1755" path="m0,1440l1740,0l3525,450l2175,1755l0,1440xe" stroked="f" o:allowincell="f" style="position:absolute;margin-left:133.15pt;margin-top:1.45pt;width:176.2pt;height:87.7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2545</wp:posOffset>
                </wp:positionH>
                <wp:positionV relativeFrom="paragraph">
                  <wp:posOffset>215900</wp:posOffset>
                </wp:positionV>
                <wp:extent cx="1457325" cy="200025"/>
                <wp:effectExtent l="16510" t="16510" r="0" b="342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315">
                              <a:moveTo>
                                <a:pt x="0" y="0"/>
                              </a:moveTo>
                              <a:lnTo>
                                <a:pt x="2295" y="315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315" path="m0,0l2295,315e" stroked="t" o:allowincell="f" style="position:absolute;margin-left:-3.35pt;margin-top:17pt;width:114.7pt;height:15.7pt;mso-wrap-style:none;v-text-anchor:middle">
                <v:fill o:detectmouseclick="t" on="false"/>
                <v:stroke color="black" weight="316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1830</wp:posOffset>
                </wp:positionH>
                <wp:positionV relativeFrom="paragraph">
                  <wp:posOffset>88900</wp:posOffset>
                </wp:positionV>
                <wp:extent cx="1162050" cy="990600"/>
                <wp:effectExtent l="0" t="15875" r="165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560">
                              <a:moveTo>
                                <a:pt x="1830" y="0"/>
                              </a:moveTo>
                              <a:lnTo>
                                <a:pt x="0" y="156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560" path="m1830,0l0,1560e" stroked="t" o:allowincell="f" style="position:absolute;margin-left:52.9pt;margin-top:7pt;width:91.45pt;height:77.95pt;mso-wrap-style:none;v-text-anchor:middle">
                <v:fill o:detectmouseclick="t" on="false"/>
                <v:stroke color="black" weight="316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1180</wp:posOffset>
                </wp:positionH>
                <wp:positionV relativeFrom="paragraph">
                  <wp:posOffset>36195</wp:posOffset>
                </wp:positionV>
                <wp:extent cx="1019175" cy="152400"/>
                <wp:effectExtent l="17145" t="33020" r="0" b="171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240">
                              <a:moveTo>
                                <a:pt x="0" y="24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240" path="m0,240l1605,0e" stroked="t" o:allowincell="f" style="position:absolute;margin-left:243.4pt;margin-top:2.85pt;width:80.2pt;height:11.95pt;mso-wrap-style:none;v-text-anchor:middle">
                <v:fill o:detectmouseclick="t" on="false"/>
                <v:stroke color="black" weight="316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32"/>
        </w:rPr>
        <w:tab/>
      </w:r>
      <w:r>
        <w:rPr>
          <w:sz w:val="28"/>
        </w:rPr>
        <w:t xml:space="preserve">L’angle D s’obtient par le quadrilatère hachuré :      </w:t>
      </w:r>
      <w:r>
        <w:rPr>
          <w:b/>
          <w:bCs/>
          <w:sz w:val="40"/>
          <w:bdr w:val="double" w:sz="12" w:space="0" w:color="FF0000"/>
        </w:rPr>
        <w:t>D=6.r-2.i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2:38:00Z</dcterms:created>
  <dc:creator>FERRAND Benoît</dc:creator>
  <dc:description/>
  <dc:language>en-US</dc:language>
  <cp:lastModifiedBy>FERRAND Benoît</cp:lastModifiedBy>
  <dcterms:modified xsi:type="dcterms:W3CDTF">2000-07-03T15:10:00Z</dcterms:modified>
  <cp:revision>9</cp:revision>
  <dc:subject/>
  <dc:title>Annexe III</dc:title>
</cp:coreProperties>
</file>